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World Languages Essential Questions-possibilities/starters for committe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mmunication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nterpersonal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How well is the student understood?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What are the indicators for interpersonal tasks that demonstrate how well the student is understood?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What are the indicators for interpretive tasks that demonstrate how well the student understands?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How does a student start, carry on, and end a conversation more effectively?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What does a student need to be able to do to communicate in another language?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 xml:space="preserve">What communication strategies does a student use to better communicate?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 xml:space="preserve">How does repetition, paraphrasing, and circumlocution  help  avoid misunderstandings?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 xml:space="preserve">How does a student use a wide range of communication strategies and cultural knowledge to solve authentic problems in the language?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>
          <w:sz w:val="28"/>
        </w:rPr>
      </w:pPr>
      <w:r>
        <w:rPr>
          <w:sz w:val="28"/>
        </w:rPr>
        <w:t>How can a student use culturally appropriate vocabulary and idiomatic expressions to sound more authentic?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color w:val="000000"/>
          <w:sz w:val="20"/>
          <w:szCs w:val="20"/>
        </w:rPr>
      </w:pPr>
      <w:r>
        <w:rPr>
          <w:sz w:val="28"/>
        </w:rPr>
        <w:t xml:space="preserve">How do exchanges with a native speaker become richer when a student stretches the use of vocabulary and idiomatic expressions? 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360" w:hanging="36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When does accuracy matter? </w:t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Interpretive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hat are the indicators for interpretative tasks that demonstrate how well the student is understood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What are the indicators for interpretative tasks that demonstrate how well the student understands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How can a language learner better understand what s/he hears and reads when beginning to learn  a new language?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What comprehension strategies does a student use to better understand?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color w:val="000000"/>
          <w:sz w:val="28"/>
          <w:szCs w:val="20"/>
        </w:rPr>
        <w:t xml:space="preserve">When does accuracy matter?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esentation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hat are the indicators for presentational tasks that demonstrate how well the student is understood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What are the indicators for presentational tasks that demonstrate how well the student understands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How is a message influenced by the cultural and historical context in which the message is delivered?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How does the language learner maintain communication?</w:t>
      </w:r>
    </w:p>
    <w:p>
      <w:pPr>
        <w:pStyle w:val="Normal"/>
        <w:numPr>
          <w:ilvl w:val="0"/>
          <w:numId w:val="2"/>
        </w:numPr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t xml:space="preserve">When does accuracy matter? </w:t>
      </w:r>
    </w:p>
    <w:p>
      <w:pPr>
        <w:pStyle w:val="Normal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ultures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actices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 xml:space="preserve">How does a student use a wide range of cultural knowledge to solve authentic problems in the language? 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/>
      </w:pPr>
      <w:r>
        <w:rPr>
          <w:sz w:val="28"/>
          <w:szCs w:val="36"/>
        </w:rPr>
        <w:t>How does a student develop cultural understanding and global awareness by engaging with learners of other cultures?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What are the indicators for interpersonal, interpretive and presentational tasks that demonstrate how the student’s cultural knowledge is reflected in language use?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color w:val="000000"/>
          <w:sz w:val="28"/>
          <w:szCs w:val="20"/>
        </w:rPr>
        <w:t>How is language a product of culture?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  <w:t>How are cultural perspectives (attitudes, values and beliefs) reflected in a culture’s social practices?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/>
      </w:pPr>
      <w:r>
        <w:rPr>
          <w:sz w:val="28"/>
        </w:rPr>
        <w:t>How does the study of culture</w:t>
      </w:r>
      <w:r>
        <w:rPr>
          <w:b/>
          <w:sz w:val="28"/>
        </w:rPr>
        <w:t xml:space="preserve"> </w:t>
      </w:r>
      <w:r>
        <w:rPr>
          <w:sz w:val="28"/>
        </w:rPr>
        <w:t>help one understand and appreciate other cultures’ worldviews and unique ways of living and behavior patterns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sz w:val="28"/>
        </w:rPr>
      </w:pPr>
      <w:r>
        <w:rPr>
          <w:sz w:val="28"/>
        </w:rPr>
        <w:t>How are cultural perspectives gained by using the language and through experience with its practices?</w:t>
      </w:r>
    </w:p>
    <w:p>
      <w:pPr>
        <w:pStyle w:val="Normal"/>
        <w:numPr>
          <w:ilvl w:val="0"/>
          <w:numId w:val="11"/>
        </w:numPr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Products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How does a student use a wide range of cultural knowledge to solve authentic problems in the language?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8"/>
        </w:rPr>
      </w:pPr>
      <w:r>
        <w:rPr>
          <w:sz w:val="28"/>
          <w:szCs w:val="36"/>
        </w:rPr>
        <w:t>How does a student develop cultural understanding and global awareness by engaging with learners of other cultures?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What are the indicators for interpersonal, interpretive and presentational tasks that demonstrate how the student’s cultural knowledge is reflected in language use?  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color w:val="000000"/>
          <w:sz w:val="28"/>
          <w:szCs w:val="20"/>
        </w:rPr>
        <w:t>How is language a product of culture?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 xml:space="preserve">How are cultural perspectives (attitudes, values and beliefs) reflected in a culture’s products? 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>
          <w:sz w:val="28"/>
        </w:rPr>
        <w:t>How does the study of culture</w:t>
      </w:r>
      <w:r>
        <w:rPr>
          <w:b/>
          <w:sz w:val="28"/>
        </w:rPr>
        <w:t xml:space="preserve"> </w:t>
      </w:r>
      <w:r>
        <w:rPr>
          <w:sz w:val="28"/>
        </w:rPr>
        <w:t>help one understand and appreciate other cultures’ worldviews, as well as their contributions to humankind?</w:t>
      </w:r>
    </w:p>
    <w:p>
      <w:pPr>
        <w:pStyle w:val="Normal"/>
        <w:numPr>
          <w:ilvl w:val="0"/>
          <w:numId w:val="6"/>
        </w:numPr>
        <w:rPr>
          <w:sz w:val="28"/>
        </w:rPr>
      </w:pPr>
      <w:r>
        <w:rPr>
          <w:sz w:val="28"/>
        </w:rPr>
        <w:t>How are cultural perspectives gained by using the language and through experience with its products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nnections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inforce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What is the connection between the study of a world language and other content areas?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What are the strategies that a student uses to learn a world language that help her/him learn in other content areas?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Acquire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How can a student construct personal understandings by making sense of new information and experiences in the target language?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How can a student rely on previous understandings and experiences to understand and interpret new information in the target language?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How can a student rely on previous understandings and experiences to understand and interpret new information in the target languag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mparisons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anguage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How does a student get better at language by paying closer attention to grammatical accuracy?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In what way does the study of another language and culture develop an individual’s critical thinking skills?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How does studying another language make a student understand and appreciate one’s own language?</w:t>
      </w:r>
    </w:p>
    <w:p>
      <w:pPr>
        <w:pStyle w:val="Normal"/>
        <w:numPr>
          <w:ilvl w:val="0"/>
          <w:numId w:val="5"/>
        </w:numPr>
        <w:rPr>
          <w:sz w:val="28"/>
        </w:rPr>
      </w:pPr>
      <w:r>
        <w:rPr>
          <w:sz w:val="28"/>
        </w:rPr>
        <w:t>How does studying another language make a student understand and appreciate her/his own language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Culture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How does studying another language make a student understand and appreciate her/his own culture?</w:t>
      </w:r>
    </w:p>
    <w:p>
      <w:pPr>
        <w:pStyle w:val="Normal"/>
        <w:numPr>
          <w:ilvl w:val="0"/>
          <w:numId w:val="8"/>
        </w:numPr>
        <w:rPr>
          <w:sz w:val="28"/>
        </w:rPr>
      </w:pPr>
      <w:r>
        <w:rPr>
          <w:sz w:val="28"/>
        </w:rPr>
        <w:t>In what way does the study of another language and culture develop an individual’s critical thinking skills?</w:t>
      </w:r>
    </w:p>
    <w:p>
      <w:pPr>
        <w:pStyle w:val="Normal"/>
        <w:widowControl w:val="false"/>
        <w:numPr>
          <w:ilvl w:val="0"/>
          <w:numId w:val="8"/>
        </w:numPr>
        <w:autoSpaceDE w:val="false"/>
        <w:rPr>
          <w:sz w:val="28"/>
        </w:rPr>
      </w:pPr>
      <w:r>
        <w:rPr>
          <w:sz w:val="28"/>
        </w:rPr>
        <w:t>How can the knowledge of diverse cultures cultivate an understanding and appreciation of the world community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Communities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Beyond School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How does the content help the student respond to important questions that extend learning beyond the classroom?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8"/>
        </w:rPr>
      </w:pPr>
      <w:r>
        <w:rPr>
          <w:sz w:val="28"/>
        </w:rPr>
        <w:t>How does a student develop and model cultural understanding and global awareness by engaging with people of other cultures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8"/>
        </w:rPr>
      </w:pPr>
      <w:r>
        <w:rPr>
          <w:color w:val="000000"/>
          <w:sz w:val="28"/>
          <w:szCs w:val="20"/>
        </w:rPr>
        <w:t>How does content of the world languages classroom help a student respond to important questions that extend learning beyond the classroom?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sz w:val="28"/>
        </w:rPr>
      </w:pPr>
      <w:r>
        <w:rPr>
          <w:color w:val="000000"/>
          <w:sz w:val="28"/>
          <w:szCs w:val="20"/>
        </w:rPr>
        <w:t xml:space="preserve">How does the content of the world languages classroom help one understand who one is and the world in which one lives?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Lifelong learner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sz w:val="28"/>
        </w:rPr>
      </w:pPr>
      <w:r>
        <w:rPr>
          <w:sz w:val="28"/>
        </w:rPr>
        <w:t>What does it take to become a global citizen?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/>
      </w:pPr>
      <w:r>
        <w:rPr>
          <w:sz w:val="28"/>
        </w:rPr>
        <w:t>How does learning a world language in school prepare a student to pursue language learning for both personal enjoyment and enrichment as well as to advance career opportunities?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sz w:val="28"/>
        </w:rPr>
      </w:pPr>
      <w:r>
        <w:rPr>
          <w:sz w:val="28"/>
        </w:rPr>
        <w:t>How can the knowledge of diverse cultures cultivate an understanding and appreciation of the world community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sz w:val="28"/>
        </w:rPr>
      </w:pPr>
      <w:r>
        <w:rPr>
          <w:sz w:val="28"/>
        </w:rPr>
        <w:t>How do one develop and model cultural understanding and global awareness by engaging with people of other cultures?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sz w:val="28"/>
        </w:rPr>
      </w:pPr>
      <w:r>
        <w:rPr>
          <w:color w:val="000000"/>
          <w:sz w:val="28"/>
          <w:szCs w:val="20"/>
        </w:rPr>
        <w:t>How does content of the world languages classroom help one respond to important questions that extend learning beyond the classroom?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sz w:val="28"/>
        </w:rPr>
      </w:pPr>
      <w:r>
        <w:rPr>
          <w:sz w:val="28"/>
        </w:rPr>
        <w:t>What does it take to become a global citizen?</w:t>
      </w:r>
    </w:p>
    <w:p>
      <w:pPr>
        <w:pStyle w:val="Normal"/>
        <w:widowControl w:val="false"/>
        <w:numPr>
          <w:ilvl w:val="0"/>
          <w:numId w:val="7"/>
        </w:numPr>
        <w:autoSpaceDE w:val="false"/>
        <w:rPr>
          <w:b/>
          <w:b/>
          <w:sz w:val="28"/>
        </w:rPr>
      </w:pPr>
      <w:r>
        <w:rPr>
          <w:sz w:val="28"/>
        </w:rPr>
        <w:t>How does learning a world language in school prepare students to pursue language learning on their own for both personal enjoyment and enrichment as well as to advance career opportunities?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eastAsia="zh-CN" w:bidi="hi-I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18:09:00Z</dcterms:created>
  <dc:creator>Toni Theisen</dc:creator>
  <dc:description/>
  <dc:language>en-US</dc:language>
  <cp:lastModifiedBy>Toni Theisen</cp:lastModifiedBy>
  <cp:lastPrinted>2009-08-21T12:03:00Z</cp:lastPrinted>
  <dcterms:modified xsi:type="dcterms:W3CDTF">2009-08-21T18:09:00Z</dcterms:modified>
  <cp:revision>2</cp:revision>
  <dc:subject/>
  <dc:title>World Languages Essential Questions-choices for committees</dc:title>
</cp:coreProperties>
</file>